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954"/>
      </w:tblGrid>
      <w:tr>
        <w:trPr>
          <w:trHeight w:val="1618" w:hRule="atLeast"/>
        </w:trPr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ы «Поддержка малого и среднего предпринимательства в муниципальном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билис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C3C3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C3C3C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мерах правового регулирования в сфере реализации муниципальной программы «Поддержка малого и среднего предпринимательства муниципального образования Тбилисский район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83"/>
        <w:gridCol w:w="3544"/>
        <w:gridCol w:w="2835"/>
        <w:gridCol w:w="2693"/>
      </w:tblGrid>
      <w:tr>
        <w:trPr>
          <w:trHeight w:val="3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сроки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униципального образования Тбилисский район «Об образовании комиссии по рассмотрению вопросов, связанных с возмещением  части затрат субъектов малого и среднего предпринимательства муниципального образования Тбилисский райо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состав комиссии по рассмотрению вопросов, связанных с возмещением  части затрат субъектов малого и среднего предпринимательства муниципального образования Тбилис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 администрации муниципального образования Тбилис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изменении кадрового состава администрации муниципального образования Тбилисский рай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83"/>
        <w:gridCol w:w="3544"/>
        <w:gridCol w:w="2835"/>
        <w:gridCol w:w="2693"/>
      </w:tblGrid>
      <w:tr>
        <w:trPr>
          <w:trHeight w:val="3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Тбилисский район «О проведении ежегод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 «Лучшие предприниматели муниципального образования Тбилисский 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орядка и условий проведения конкурса, состава комиссии, подводящ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администрации муниципальног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    Тбилис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- Авгус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Тбилисский район </w:t>
        <w:tab/>
        <w:tab/>
        <w:tab/>
        <w:tab/>
        <w:tab/>
        <w:tab/>
        <w:tab/>
        <w:t xml:space="preserve">      </w:t>
        <w:tab/>
        <w:tab/>
        <w:t xml:space="preserve">           А.А. Ерошен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321925</wp:posOffset>
              </wp:positionH>
              <wp:positionV relativeFrom="paragraph">
                <wp:posOffset>-3649345</wp:posOffset>
              </wp:positionV>
              <wp:extent cx="19050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-40"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8.1pt;mso-wrap-distance-left:0pt;mso-wrap-distance-right:0pt;mso-wrap-distance-top:0pt;mso-wrap-distance-bottom:0pt;margin-top:-287.35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-40"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03:00Z</dcterms:created>
  <dc:creator>Admin</dc:creator>
  <dc:description/>
  <cp:keywords/>
  <dc:language>en-US</dc:language>
  <cp:lastModifiedBy>1</cp:lastModifiedBy>
  <cp:lastPrinted>2014-10-22T09:54:00Z</cp:lastPrinted>
  <dcterms:modified xsi:type="dcterms:W3CDTF">2015-07-31T07:52:00Z</dcterms:modified>
  <cp:revision>15</cp:revision>
  <dc:subject/>
  <dc:title>ПРИЛОЖЕНИЕ № 1</dc:title>
</cp:coreProperties>
</file>