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/>
        <w:t xml:space="preserve"> 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Тбилисский район</w:t>
            </w:r>
          </w:p>
          <w:p>
            <w:pPr>
              <w:pStyle w:val="Normal"/>
              <w:ind w:lef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октября 2012 года № 1186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«ПРИЛОЖЕНИЕ № 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муниципального образования Тбилисский район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1 марта 2012 года № 20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ОК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ещения (субсидирования) из бюджета муниципального образования Тбилисский район части затрат на покупку крупного рогатого скота (далее КРС) субъектами малого и среднего предпринимательства, осуществляющими деятельность в агропромышленной отрасли муниципального образования Тбилис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3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 и условия возмещения затрат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1"/>
      <w:bookmarkStart w:id="2" w:name="sub_311"/>
      <w:bookmarkEnd w:id="1"/>
      <w:r>
        <w:rPr>
          <w:rFonts w:cs="Times New Roman" w:ascii="Times New Roman" w:hAnsi="Times New Roman"/>
          <w:sz w:val="28"/>
          <w:szCs w:val="28"/>
        </w:rPr>
        <w:t>1.1. Настоящий Порядок определяет механизм предоставления в 2011-2012 годах субсидий из бюджета муниципального образования на возмещение части затрат на покупку крупного рогатого скота (далее – КРС) субъектами малого и среднего предпринимательства, осуществляющими деятельность в агропромышленной отрасли муниципального образования Тбилисский район,</w:t>
      </w:r>
      <w:bookmarkStart w:id="3" w:name="sub_312"/>
      <w:bookmarkEnd w:id="2"/>
      <w:r>
        <w:rPr>
          <w:rFonts w:cs="Times New Roman" w:ascii="Times New Roman" w:hAnsi="Times New Roman"/>
          <w:sz w:val="28"/>
          <w:szCs w:val="28"/>
        </w:rPr>
        <w:t xml:space="preserve"> осуществленную в текущем периоде на территории муниципального образования Тбилисский район.</w:t>
      </w:r>
    </w:p>
    <w:p>
      <w:pPr>
        <w:pStyle w:val="Normal"/>
        <w:tabs>
          <w:tab w:val="clear" w:pos="708"/>
          <w:tab w:val="left" w:pos="1560" w:leader="none"/>
        </w:tabs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бсидии предоставляются субъектам малого и среднего предпринимательства (юридическим лицам и индивидуальным предпринимателям) в размере 20 процентов от стоимости одной приобретенной головы КРС, но не более 10 000 (десяти тысяч) рублей, при обязательном выполнении следующих условий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Соответствия требованиям, установленным статьей 4 Федерального закона от 24 июля 2007 года № 209-ФЗ "О развитии малого и среднего предпринимательства в Российской Федерации"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егистрации в установленном порядке на территории муниципального образования Тбилисский район.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Отсутствия нахождения субъекта малого и среднего предпринимательств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адии реорганизации, ликвидации или банкротства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Отсутствия просроченной задолженности по налоговым и иным обязательным платежам, а также по начисленным, но неуплаченным штрафам и пеням в бюджеты всех уровней и во внебюджетные фонды (за исключением задолженности, по которой оформлены в установленном порядке соглашения о реструктуризации и соблюдаются графики погашения задолженности, а также  своевременно осуществляются текущие платежи)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5. Наличие письменно оформленного договора купли-продажи КРС, заключенного в текущем финансовом году между покупателем и продавцом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6.  Наличие документа, подтверждающего факт приема-передачи КРС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7. Наличие документа, подтверждающего факт оплаты КРС. 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договора страхования животных.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явленных на субсидирование КРС не должно превышать 5 голов.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4" w:name="sub_316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.2.9. Наличие договор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ом на 3 года на поставку молока с перерабатывающим молочным предприятием, зарегистрированным на территории муниципального образования Тбилисский район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3164"/>
      <w:bookmarkStart w:id="6" w:name="sub_319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.3. Максимальный размер субсидии, предоставляемой одному субъекту малого и среднего предпринимательства в соответствии с настоящим Порядком, не может превышать 50000 (пятьдесят тысяч) рублей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7" w:name="sub_319"/>
      <w:bookmarkStart w:id="8" w:name="sub_32"/>
      <w:bookmarkStart w:id="9" w:name="sub_319"/>
      <w:bookmarkStart w:id="10" w:name="sub_32"/>
      <w:bookmarkEnd w:id="9"/>
      <w:bookmarkEnd w:id="10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рганизация и проведение отбора субъектов малого</w:t>
        <w:br/>
        <w:t>и среднего предпринимательст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11" w:name="sub_32"/>
      <w:bookmarkStart w:id="12" w:name="sub_321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2.1. Администрация муниципального образования Тбилисский район (далее -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полномоченный орган</w:t>
      </w:r>
      <w:r>
        <w:rPr>
          <w:rFonts w:cs="Times New Roman" w:ascii="Times New Roman" w:hAnsi="Times New Roman"/>
          <w:sz w:val="28"/>
          <w:szCs w:val="28"/>
        </w:rPr>
        <w:t xml:space="preserve">) в целях обеспечения организации и проведения отбора субъектов малого и среднего предпринимательства на право заключения договора о предоставлении бюджетных средств в форме субсидий для возмещения части затрат (далее -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бор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>) осуществляет следующие функции: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3" w:name="sub_321"/>
      <w:bookmarkEnd w:id="13"/>
      <w:r>
        <w:rPr>
          <w:rFonts w:cs="Times New Roman" w:ascii="Times New Roman" w:hAnsi="Times New Roman"/>
          <w:sz w:val="28"/>
          <w:szCs w:val="28"/>
        </w:rPr>
        <w:t>2.1.1. Принимает решение о проведении отбора субъектов малого и среднего предпринимательства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3212"/>
      <w:bookmarkEnd w:id="14"/>
      <w:r>
        <w:rPr>
          <w:rFonts w:cs="Times New Roman" w:ascii="Times New Roman" w:hAnsi="Times New Roman"/>
          <w:sz w:val="28"/>
          <w:szCs w:val="28"/>
        </w:rPr>
        <w:t>2.1.2. Размещает извещение о проведении отбора субъектов малого и среднего предпринимательства в средствах массовой информации, на официальном сайте и инвестиционном портале муниципального образования Тбилисский район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sub_3212"/>
      <w:bookmarkEnd w:id="15"/>
      <w:r>
        <w:rPr>
          <w:rFonts w:cs="Times New Roman" w:ascii="Times New Roman" w:hAnsi="Times New Roman"/>
          <w:sz w:val="28"/>
          <w:szCs w:val="28"/>
        </w:rPr>
        <w:t>2.1.3. Образовывает комиссию по рассмотрению вопросов, связанных с возмещением части затрат на покупку КРС субъектами малого и среднего предпринимательства, осуществляющими деятельность в агропромышленной отрасли муниципального образования Тбилисский район (далее-Комиссия)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3221"/>
      <w:bookmarkEnd w:id="16"/>
      <w:r>
        <w:rPr>
          <w:rFonts w:cs="Times New Roman" w:ascii="Times New Roman" w:hAnsi="Times New Roman"/>
          <w:sz w:val="28"/>
          <w:szCs w:val="28"/>
        </w:rPr>
        <w:t>2.2. Для участия в отборе субъекты малого и среднего предпринимательства представляют в Комиссию следующие документы: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17" w:name="sub_3221"/>
      <w:bookmarkEnd w:id="17"/>
      <w:r>
        <w:rPr>
          <w:rFonts w:cs="Times New Roman" w:ascii="Times New Roman" w:hAnsi="Times New Roman"/>
          <w:sz w:val="28"/>
          <w:szCs w:val="28"/>
        </w:rPr>
        <w:t xml:space="preserve">заявление на участие в отборе на право заключения договора о предоставлении бюджетных средств в форме субсидий для возмещения части затрат по форме согласно </w:t>
      </w:r>
      <w:hyperlink w:anchor="sub_3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№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Порядку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у налогового органа о состоянии расчетов по платежам в бюджеты всех уровней и государственные внебюджетные фонды по состоянию на дату, которая предшествует дате подачи заявления не более чем на 30 </w:t>
      </w:r>
      <w:bookmarkStart w:id="18" w:name="sub_32218"/>
      <w:r>
        <w:rPr>
          <w:rFonts w:cs="Times New Roman" w:ascii="Times New Roman" w:hAnsi="Times New Roman"/>
          <w:sz w:val="28"/>
          <w:szCs w:val="28"/>
        </w:rPr>
        <w:t>дней. В случае наличия задолженности дополнительно представляются заверенные заявителем копии платежных документов, подтверждающих ее оплату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 выписки из единого государственного реестра налогоплательщиков, выданной налоговыми органами не ранее 30 дней до даты подачи заявления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End w:id="18"/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факт оплаты КРС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с перерабатывающим молочным предприятием, зарегистрированным на территории муниципального образования Тбилисский район  на поставку молока, сроком действия 3 год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договора страхования приобретаемых животных сроком на 3 года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суммы субсидий по форме согласно приложению № 2 к настоящему Порядку. 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окументы, указанные в пункте 2.2  настоящего Порядка, должны быть закреплены в папке-скоросшивателе, пронумерованы и должны содержать опись с указанием страниц расположения документов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Заявление и документы, указанные в пункте 2.3 настоящего Порядка, принимаются с понедельника по пятницу с 13 до 17 часов, по адресу указанному в извещении о проведении отбора субъектов малого и среднего предпринимательства.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заявлений и документов от субъектов малого и среднего предпринимательства на участие в отборе прекращается 1 ноября текущего финансового года либо с момента полного освоения лимитов бюджетных обязательств, предусмотр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3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полномоченному орга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финансовый год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 является основанием для отказа в их приеме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се расходы, связанные с подготовкой и участием в отборе несут субъекты малого и среднего предпринимательства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ступившие заявления Комиссия регистрирует в журнале регистрации заявлений, который должен быть пронумерован, прошнурован и скреплен печатью Уполномоченного органа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sub_323"/>
      <w:r>
        <w:rPr>
          <w:rFonts w:cs="Times New Roman" w:ascii="Times New Roman" w:hAnsi="Times New Roman"/>
          <w:sz w:val="28"/>
          <w:szCs w:val="28"/>
        </w:rPr>
        <w:t>2.7.</w:t>
      </w:r>
      <w:bookmarkEnd w:id="19"/>
      <w:r>
        <w:rPr>
          <w:rFonts w:cs="Times New Roman" w:ascii="Times New Roman" w:hAnsi="Times New Roman"/>
          <w:sz w:val="28"/>
          <w:szCs w:val="28"/>
        </w:rPr>
        <w:t xml:space="preserve"> Отбор субъектов малого и среднего предпринимательства в соответствии с настоящим Порядком, осуществляется Комиссией в срок, не превышающий 20 рабочих дней после даты регистрации заявления в журнале регистрации заявлений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частнику отбора субъектов малого и среднего предпринимательства должно быть отказано в предоставлении субсидий в случае, если:</w:t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дставлены документы, предусмотр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32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.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или представлены недостоверные сведения и документы;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полнены условия оказания поддержки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Участник отбора субъектов малого и среднего предпринимательства, которому отказано в предоставлении субсидий по основаниям, указанным в пункте 2.8. настоящего Порядка, имеет право повторно подать заявление после устранения (окончания действия) данных обстоятельств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 результатам решения Комиссии подготавливается постановление Уполномоченного органа о предоставлении бюджетных средств в форме субсидий, либо письменный ответ об отказе в предоставлении субсидий, который в течение 5 дней со дня принятия решения направляется субъекту малого и среднего предпринимательства, с указанием причины отказа.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20" w:name="sub_33"/>
      <w:bookmarkStart w:id="21" w:name="sub_33"/>
      <w:bookmarkEnd w:id="21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Процедура выплаты субсид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33"/>
      <w:bookmarkStart w:id="23" w:name="sub_331"/>
      <w:bookmarkEnd w:id="22"/>
      <w:r>
        <w:rPr>
          <w:rFonts w:cs="Times New Roman" w:ascii="Times New Roman" w:hAnsi="Times New Roman"/>
          <w:sz w:val="28"/>
          <w:szCs w:val="28"/>
        </w:rPr>
        <w:t>3.1. Субсидии рассчитываются на сумму использованных денежных средств на цели, предусмотренные настоящим Порядком</w:t>
      </w:r>
      <w:bookmarkStart w:id="24" w:name="sub_332"/>
      <w:bookmarkEnd w:id="2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убсидии выплачиваются субъектам малого и среднего предпринимательства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Тбилисский район по результатам отбора договорами субсидирования (единовременно) путем перечисления денежных средств на расчетный  счет субъекта малого и среднего предпринимательства.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25" w:name="sub_33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3.3. Комиссия ежемесячно, до 15-го числа, формирует реестры получателей субсидий по форме 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w:anchor="sub_30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(в конце финансового года реестры получателей субсидий формируются до 20 декабря) и в течение 3 рабочих дней направляет их в отдел учета и отчетности организационно-правового управления администрации муниципального образования Тбилисский район.</w:t>
      </w:r>
    </w:p>
    <w:p>
      <w:pPr>
        <w:pStyle w:val="Normal"/>
        <w:spacing w:lineRule="atLeast" w:line="100" w:before="0" w:after="0"/>
        <w:ind w:firstLine="720"/>
        <w:jc w:val="both"/>
        <w:rPr/>
      </w:pPr>
      <w:bookmarkStart w:id="26" w:name="sub_333"/>
      <w:bookmarkStart w:id="27" w:name="sub_334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3.4. Финансовое управление администрации муниципального образования Тбилисский район в срок, не превышающий 15 рабочих дней со дня получения реестра получателей субсидий, перечисляет с лицевого счета получателя бюджетных средств администрации муниципального образования Тбилисский район сумму субсидий на расчетные счета получателей субсидий, открытые в кредитных организациях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334"/>
      <w:bookmarkStart w:id="29" w:name="sub_335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3.5. В случае выявления фактов представления субъектом малого и среднего предпринимательства недостоверных документов и сведений суммы полученных субсидий в течение 10 календарных дней со дня уведомления субъекта малого и среднего предпринимательства подлежат возврату в доход бюджета в соответствии с законодательством Российской Федерации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335"/>
      <w:bookmarkStart w:id="31" w:name="sub_336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неисполнения получателем субсидий обязанностей по возврату субсидий в местный бюджет в срок, установленный настоящим пунктом, администрация муниципального образования Тбилисский район принимает меры по взысканию с получателя субсидии средств, полученных по недостоверным документам, в соответствии с законодательством, в том числе, в судебном порядке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редоставление субсидий осуществляется в пределах бюджетных ассигнований и лимитов бюджетных обязательств, утвержденных на соответствующий финансовый год на указанные цели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sub_336"/>
      <w:bookmarkStart w:id="33" w:name="sub_336"/>
      <w:bookmarkEnd w:id="33"/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4" w:name="sub_34"/>
      <w:bookmarkEnd w:id="3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Обжалование действий (бездействий) Комисси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 ответственность при предоставлении субсид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sub_34"/>
      <w:bookmarkStart w:id="36" w:name="sub_341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4.1. Действие (бездействие) Комиссии при принятии решения о предоставлении субсидии,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7" w:name="sub_341"/>
      <w:bookmarkStart w:id="38" w:name="sub_342"/>
      <w:bookmarkEnd w:id="37"/>
      <w:bookmarkEnd w:id="38"/>
      <w:r>
        <w:rPr>
          <w:rFonts w:cs="Times New Roman" w:ascii="Times New Roman" w:hAnsi="Times New Roman"/>
          <w:sz w:val="28"/>
          <w:szCs w:val="28"/>
        </w:rPr>
        <w:t>4.2. Ответственность за соблюдение условий и правомерность предоставления субсидий несет Комиссия, за достоверность представляемых документов и сведений - субъекты малого и среднего предпринимательства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9" w:name="sub_342"/>
      <w:bookmarkStart w:id="40" w:name="sub_342"/>
      <w:bookmarkEnd w:id="40"/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,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                                                     Д.В. Жертовски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bookmarkStart w:id="41" w:name="sub_301"/>
            <w:bookmarkEnd w:id="41"/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bookmarkStart w:id="42" w:name="sub_301"/>
            <w:bookmarkEnd w:id="42"/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3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рядку</w:t>
              </w:r>
            </w:hyperlink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возмещения (субсидирования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)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з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 Тбилисский район части затрат на покупку крупного рогатого скота (далее КРС) субъектами малого и среднего предпринимательства, осуществляющими деятельность в агропромышленной отрасли муниципального образования Тбилисский район</w:t>
            </w:r>
          </w:p>
        </w:tc>
      </w:tr>
    </w:tbl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 участие в отборе субъектов малого и среднего предпринимательства</w:t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 право заключения договора о предоставлении бюджетных средств</w:t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в форме субсидий для возмещения части затрат по направлению</w:t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змещение из бюджета муниципального образования Тбилисский район части затрат на покупку крупного рогатого скота (далее КРС) субъектами малого и среднего предпринимательства, осуществляющими деятельность в агропромышленной отрасли муниципального образования Тбилисский район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"</w:t>
      </w:r>
    </w:p>
    <w:p>
      <w:pPr>
        <w:pStyle w:val="Style20"/>
        <w:ind w:firstLine="708"/>
        <w:jc w:val="lef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виды деятельности __________________________________</w:t>
      </w:r>
    </w:p>
    <w:p>
      <w:pPr>
        <w:pStyle w:val="Style2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едняя  численность  работников  за  предшествующий  календарный  год (для вновь созданных - со дня их государственной регистрации), чел.______ 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 от  реализации  товаров  (работ,  услуг)  без учета налога 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(для  вновь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- со дня их государственной регистрации), тыс. руб. ____________</w:t>
      </w:r>
    </w:p>
    <w:p>
      <w:pPr>
        <w:pStyle w:val="Style2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основных видов продукции  (услуг),  с  указанием  кодов ОКВЭД _____________________________________________________________</w:t>
      </w:r>
    </w:p>
    <w:p>
      <w:pPr>
        <w:pStyle w:val="Style2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 ____________________________________________________</w:t>
      </w:r>
    </w:p>
    <w:p>
      <w:pPr>
        <w:pStyle w:val="Style2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 адрес  (местонахождение  организации или место жительства индивидуального предпринимателя) __________________________</w:t>
      </w:r>
    </w:p>
    <w:p>
      <w:pPr>
        <w:pStyle w:val="Normal"/>
        <w:spacing w:lineRule="atLeast" w:line="100" w:before="0" w:after="0"/>
        <w:jc w:val="both"/>
        <w:rPr/>
      </w:pPr>
      <w:r>
        <w:rPr/>
        <w:t>___________________________________________________________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7. Суммарная  доля  участия  Российской  Федерации,  субъектов Российской Федерации,  муниципальных  образований,  иностранных   юридических   лиц, иностранных    граждан,    общественных    и    религиозных   организаций (объединений), благотворительных и иных  фондов в  уставном  (складочном) капитале (паевом фонде), (%) ______</w:t>
      </w:r>
    </w:p>
    <w:p>
      <w:pPr>
        <w:pStyle w:val="Style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  доля   участия,   принадлежащая   одному   или  нескольким юридическим   лицам,   не   являющимся   субъектами   малого и   среднего предпринимательства, в уставном (складочном) капитале, (%) ____</w:t>
      </w:r>
    </w:p>
    <w:p>
      <w:pPr>
        <w:pStyle w:val="Style2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 _________________</w:t>
      </w:r>
    </w:p>
    <w:p>
      <w:pPr>
        <w:pStyle w:val="Normal"/>
        <w:spacing w:lineRule="atLeast" w:line="100" w:before="0" w:after="0"/>
        <w:rPr/>
      </w:pPr>
      <w:r>
        <w:rPr/>
        <w:t>___________________________________________________________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</w:t>
      </w:r>
    </w:p>
    <w:p>
      <w:pPr>
        <w:pStyle w:val="Style2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лановая  сумма  возмещения части затрат,  тыс. руб. ______________</w:t>
      </w:r>
    </w:p>
    <w:p>
      <w:pPr>
        <w:pStyle w:val="Style20"/>
        <w:ind w:firstLine="70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правление целевого использования субсидии ____________________________________________________________________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еквизиты договора, заключенного с перерабатывающим молочным предприятием, зарегистрированным на территории муниципального образования Тбилисский район на поставку молока (дата, номер, срок действия) 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 участие  в отборе, является подлинной и не возражает против доступа к ней любых заинтересованных лиц.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Ф.И.О.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аместитель главы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разования Тбилисский райо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чальник управления экономики                                                 Д.В. Жертовский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3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рядку</w:t>
              </w:r>
            </w:hyperlink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возмещения (субсидирования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)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з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 Тбилисский район части затрат на покупку крупного рогатого скота (далее КРС) субъектами малого и среднего предпринимательства, осуществляющими деятельность в агропромышленной отрасли муниципального образования Тбилисский район</w:t>
            </w:r>
          </w:p>
        </w:tc>
      </w:tr>
    </w:tbl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РАСЧЕТ</w:t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уммы субсидии на возмещение части затрат </w:t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упку крупного рогатого скота (далее КРС)</w:t>
      </w:r>
    </w:p>
    <w:p>
      <w:pPr>
        <w:pStyle w:val="Style20"/>
        <w:ind w:firstLine="6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 xml:space="preserve">ИНН </w:t>
      </w:r>
      <w:r>
        <w:rPr>
          <w:sz w:val="28"/>
          <w:szCs w:val="28"/>
        </w:rPr>
        <w:t>_________________________________________________</w:t>
      </w:r>
    </w:p>
    <w:p>
      <w:pPr>
        <w:pStyle w:val="Normal"/>
        <w:ind w:left="69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полное наименование организации,  Ф.И.О. индивидуального предпринимателя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6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417"/>
        <w:gridCol w:w="1560"/>
        <w:gridCol w:w="1559"/>
        <w:gridCol w:w="1701"/>
        <w:gridCol w:w="1883"/>
      </w:tblGrid>
      <w:tr>
        <w:trPr>
          <w:trHeight w:val="179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-обретения 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контракта (тыс.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олов КРС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каждой головы (тыс. руб.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ет субсидии на одну голову КРС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.6 х 20/100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подлежащая возмещению на 1 голову КР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(не более 10 тыс.      руб.)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              Главный бухгалтер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         __________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(подпись, Ф.И.О.)                                                               (при наличии)   (подпись, Ф.И.О.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М.П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       _______________              Ф.И.О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М.П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,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                                                Д.В. Жертовск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hyperlink w:anchor="sub_3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Порядку</w:t>
              </w:r>
            </w:hyperlink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возмещения (субсидирования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) 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з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 Тбилисский район части затрат на покупку крупного рогатого скота (далее КРС) субъектами малого и среднего предпринимательства, осуществляющими деятельность в агропромышленной отрасли муниципального образования Тбилисский район</w:t>
            </w:r>
          </w:p>
        </w:tc>
      </w:tr>
    </w:tbl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napToGrid w:val="false"/>
        <w:spacing w:lineRule="atLeast" w:line="10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ЕСТР</w:t>
        <w:br/>
        <w:t>получателей субсидий на возмещение части затрат на покупку крупного рогатого скота субъектами малого и среднего предпринимательства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1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276"/>
        <w:gridCol w:w="1984"/>
        <w:gridCol w:w="1560"/>
        <w:gridCol w:w="1701"/>
        <w:gridCol w:w="2166"/>
      </w:tblGrid>
      <w:tr>
        <w:trPr>
          <w:trHeight w:val="18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говора субсиди-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емщика, ИН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субсидий, подлежащих выплате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за который выплачи-ваются субсидии (месяц, год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дата правового акта Уполномоченного органа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firstLine="720"/>
        <w:jc w:val="both"/>
        <w:rPr/>
      </w:pPr>
      <w:r>
        <w:rPr/>
      </w:r>
    </w:p>
    <w:p>
      <w:pPr>
        <w:pStyle w:val="Normal"/>
        <w:spacing w:lineRule="atLeast" w:line="100" w:before="0" w:after="0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___________20___ года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Тбилисский район,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                                                 Д.В. Жертовск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3" w:name="sub_300"/>
      <w:bookmarkStart w:id="44" w:name="sub_300"/>
      <w:bookmarkEnd w:id="44"/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07" w:footer="0" w:bottom="11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2">
    <w:name w:val=" Знак Знак1"/>
    <w:qFormat/>
    <w:rPr>
      <w:rFonts w:ascii="Calibri" w:hAnsi="Calibri" w:cs="Calibri"/>
      <w:sz w:val="22"/>
      <w:szCs w:val="22"/>
    </w:rPr>
  </w:style>
  <w:style w:type="character" w:styleId="Style16">
    <w:name w:val=" Знак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tLeast" w:line="100" w:before="0" w:after="0"/>
      <w:ind w:left="170" w:right="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tLeast" w:line="10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04:00Z</dcterms:created>
  <dc:creator>Lena</dc:creator>
  <dc:description/>
  <cp:keywords/>
  <dc:language>en-US</dc:language>
  <cp:lastModifiedBy>1</cp:lastModifiedBy>
  <cp:lastPrinted>2012-03-02T09:27:00Z</cp:lastPrinted>
  <dcterms:modified xsi:type="dcterms:W3CDTF">2013-02-11T04:32:00Z</dcterms:modified>
  <cp:revision>13</cp:revision>
  <dc:subject/>
  <dc:title/>
</cp:coreProperties>
</file>